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rFonts w:ascii="Arial" w:hAnsi="Arial" w:cs="Arial"/>
          <w:sz w:val="20"/>
          <w:lang w:val="bg-BG" w:eastAsia="en-US"/>
        </w:rPr>
      </w:pPr>
      <w:r>
        <w:rPr>
          <w:rFonts w:cs="Arial" w:ascii="Arial" w:hAnsi="Arial"/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1770</wp:posOffset>
                </wp:positionV>
                <wp:extent cx="3200400" cy="80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бул. “Цариградско шосе” 10-ти км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1113 София, п.к. 73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 xml:space="preserve">тел.: </w:t>
                            </w:r>
                            <w:r>
                              <w:rPr>
                                <w:rFonts w:cs="Antiqua" w:ascii="Antiqua" w:hAnsi="Antiqua"/>
                                <w:color w:val="073F85"/>
                                <w:sz w:val="16"/>
                                <w:lang w:val="bg-BG"/>
                              </w:rPr>
                              <w:t>02/ 960 11 00</w:t>
                            </w:r>
                            <w:r>
                              <w:rPr>
                                <w:color w:val="073F85"/>
                                <w:sz w:val="16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факс: 02/ 975 30 94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е-mail: sfa@peugeot.bg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73F85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73F85"/>
                                <w:sz w:val="16"/>
                                <w:lang w:val="bg-BG"/>
                              </w:rPr>
                              <w:t>www.peugeot.b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.6pt;mso-wrap-distance-left:9.05pt;mso-wrap-distance-right:9.05pt;mso-wrap-distance-top:0pt;mso-wrap-distance-bottom:0pt;margin-top:-15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бул. “Цариградско шосе” 10-ти км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1113 София, п.к. 73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 xml:space="preserve">тел.: </w:t>
                      </w:r>
                      <w:r>
                        <w:rPr>
                          <w:rFonts w:cs="Antiqua" w:ascii="Antiqua" w:hAnsi="Antiqua"/>
                          <w:color w:val="073F85"/>
                          <w:sz w:val="16"/>
                          <w:lang w:val="bg-BG"/>
                        </w:rPr>
                        <w:t>02/ 960 11 00</w:t>
                      </w:r>
                      <w:r>
                        <w:rPr>
                          <w:color w:val="073F85"/>
                          <w:sz w:val="16"/>
                          <w:lang w:val="bg-BG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факс: 02/ 975 30 94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е-mail: sfa@peugeot.bg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73F85"/>
                          <w:sz w:val="16"/>
                          <w:lang w:val="bg-BG"/>
                        </w:rPr>
                      </w:pPr>
                      <w:r>
                        <w:rPr>
                          <w:rFonts w:eastAsia="Arial" w:cs="Arial" w:ascii="Arial" w:hAnsi="Arial"/>
                          <w:color w:val="073F85"/>
                          <w:sz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73F85"/>
                          <w:sz w:val="16"/>
                          <w:lang w:val="bg-BG"/>
                        </w:rPr>
                        <w:t>www.peugeot.b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sz w:val="32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1800" w:firstLine="5760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  <w:t>ПРЕПОРЪКА</w:t>
      </w:r>
    </w:p>
    <w:p>
      <w:pPr>
        <w:pStyle w:val="Normal"/>
        <w:ind w:left="1843" w:hanging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sz w:val="28"/>
          <w:szCs w:val="28"/>
          <w:lang w:val="bg-BG"/>
        </w:rPr>
        <w:t>за Communication Experts</w:t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ез 2008 година г-жа Надежда Савова и г-н Иван Танев проведоха поредица от няколко обучения за нашата фирма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дачата, която им поставихме, беше много отговорна и специфична – да разработят строго индивидуално обучение, предвид конкретиката на дейностите, извършвани от колегите от отдели „Сервизна дейност” и „Резервни части”. Темите бяха Комуникационни умения за работа с клиенти и Ефективност при работа в екип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Г-жа Савова и г-н Танев първоначално се запознаха в детайли с особеностите на работата на различните по профил специалисти от тези два отдела, с нашите цели и изисквания. На тази основа те изготвиха и ни представиха индивидуално разработена презентация и план за провеждане на обучението, последователно за всеки от екипите ни. 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амата реализация на проведените мероприятия премина успешно. Материята беше представена професионално, по интригуващ и същевременно забавен начин. Лекторите умело предизвикваха дискусии сред участниците и използваха примери от практиката и различни игри за илюстрация на теорията. След всяко обучение ни предоставяха анализ, материали и снимки от него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 настоящето искам да изразя нашето удовлетворение от работата на г-жа Савова и г-н Танев. Това беше и причината да се възползваме от техните услуги няколко пъти, което бихме препоръчали на всяка фирма с визия за развитие на своите служители.</w:t>
      </w:r>
    </w:p>
    <w:p>
      <w:pPr>
        <w:pStyle w:val="Normal"/>
        <w:ind w:left="1260" w:right="385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София, 31.03.2008 г.                      </w:t>
        <w:tab/>
        <w:tab/>
        <w:tab/>
        <w:t>С уважение: Методий Иванов</w:t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  <w:tab/>
        <w:tab/>
        <w:tab/>
        <w:tab/>
        <w:tab/>
        <w:tab/>
        <w:tab/>
        <w:t>Маркетинг специалист</w:t>
      </w:r>
    </w:p>
    <w:p>
      <w:pPr>
        <w:pStyle w:val="Normal"/>
        <w:ind w:left="1260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  <w:tab/>
        <w:tab/>
        <w:tab/>
        <w:tab/>
        <w:tab/>
        <w:tab/>
        <w:tab/>
        <w:t>София Франс Ауто АД</w:t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260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843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left="1843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0" w:right="902" w:gutter="0" w:header="360" w:top="174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314" w:dyaOrig="13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6.8pt;height:68.2pt" filled="f" o:ole="">
          <v:imagedata r:id="rId2" o:title=""/>
        </v:shape>
        <o:OLEObject Type="Embed" ProgID="" ShapeID="ole_rId1" DrawAspect="Content" ObjectID="_13842842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54:00Z</dcterms:created>
  <dc:creator>Velitchka Ditcheva</dc:creator>
  <dc:description/>
  <dc:language>en-US</dc:language>
  <cp:lastModifiedBy>ivan</cp:lastModifiedBy>
  <cp:lastPrinted>2003-04-09T09:14:00Z</cp:lastPrinted>
  <dcterms:modified xsi:type="dcterms:W3CDTF">2008-02-28T16:33:00Z</dcterms:modified>
  <cp:revision>4</cp:revision>
  <dc:subject/>
  <dc:title/>
</cp:coreProperties>
</file>