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2335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РЕПОРЪКА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Надежда Савов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важаеми бъдещи клиенти на</w:t>
      </w:r>
      <w:r>
        <w:rPr>
          <w:rFonts w:cs="Comic Sans MS" w:ascii="Comic Sans MS" w:hAnsi="Comic Sans MS"/>
          <w:lang w:val="en-US"/>
        </w:rPr>
        <w:t xml:space="preserve"> Communication Experts</w:t>
      </w:r>
      <w:r>
        <w:rPr>
          <w:rFonts w:cs="Comic Sans MS" w:ascii="Comic Sans MS" w:hAnsi="Comic Sans MS"/>
        </w:rPr>
        <w:t>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з есента на 2005 година г-жа Надежда Савова проведе обучение на промо-екипа ни. Темите бяха Презентационни и комуникационни умения; Ефективна комуникация и работа в екип; и Ефективни продажб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Надежда Савова бе добре запозната с дейността на промо-екипа, затова и конкретните презентации, игри, задачки и тестове бяха специално предназначени за нашите промотори. Обучението беше изключително забавно, но и ползотворно за нашите служители, тъй като то им демонстрира ползите от качествената работа в екип; от увереността в продукта, който представят; от преследването на зададените крайни цели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сички от екипа на “Аринар” бяхме очаровани от професионализма и личността на г-жа Надежда Савова, тъй като тя успя да заинтригува нашите най-млади служители – промоторите, и да им покаже, че фирмените обучения не са служебно задължение, а приятен и забавен начин за получаване на нови знания и умения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епоръчвам Ви обученията, предлагани от </w:t>
      </w:r>
      <w:r>
        <w:rPr>
          <w:rFonts w:cs="Comic Sans MS" w:ascii="Comic Sans MS" w:hAnsi="Comic Sans MS"/>
          <w:lang w:val="en-US"/>
        </w:rPr>
        <w:t>Communicat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Experts</w:t>
      </w:r>
      <w:r>
        <w:rPr>
          <w:rFonts w:cs="Comic Sans MS" w:ascii="Comic Sans MS" w:hAnsi="Comic Sans MS"/>
        </w:rPr>
        <w:t>, тъй като те ще подходят индивидуално и професионално към нуждите на Вашите фирма и служители и ще бъдете приятно изненадани от последващите резултати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офия, 31.01.2007 година                      С уважение: </w:t>
      </w:r>
      <w:r>
        <w:rPr>
          <w:rFonts w:cs="Comic Sans MS" w:ascii="Comic Sans MS" w:hAnsi="Comic Sans MS"/>
          <w:b/>
        </w:rPr>
        <w:t>Димитър Михайлов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</w:rPr>
        <w:t xml:space="preserve">Управител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 xml:space="preserve">Аринар” ЕООД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2:00Z</dcterms:created>
  <dc:creator>Computer</dc:creator>
  <dc:description/>
  <dc:language>en-US</dc:language>
  <cp:lastModifiedBy>ivan</cp:lastModifiedBy>
  <dcterms:modified xsi:type="dcterms:W3CDTF">2007-02-03T11:50:00Z</dcterms:modified>
  <cp:revision>5</cp:revision>
  <dc:subject/>
  <dc:title/>
</cp:coreProperties>
</file>